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  <w:t>ALIKHAN BOKEIKHAN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/>
        </w:rPr>
      </w:pPr>
      <w:r>
        <w:rPr>
          <w:lang w:val="kk-KZ"/>
        </w:rPr>
        <w:drawing>
          <wp:inline distT="0" distB="0" distL="0" distR="0">
            <wp:extent cx="1963420" cy="1054100"/>
            <wp:effectExtent l="0" t="0" r="0" b="0"/>
            <wp:docPr id="1" name="LOGO ABU - все вариации - 13 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BU - все вариации - 13 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Цифрландыру және жасанды интеллект жылына арналғ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XVII Халықаралық білім алушылардың ғылыми-тәжірибелік конференциясы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NEXTGEN ҒЫЛЫМЫ ЖАСТАР КӨЗҚАРАСЫМЕН: ЖАСАНДЫ ИНТЕЛЛЕКТ ПЕН ПӘНАРАЛЫҚ ШЕШІМДЕР»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B0F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ab/>
        <w:t xml:space="preserve">Alikhan Bokeikhan University (Семей қ.) </w:t>
      </w:r>
      <w:r>
        <w:rPr>
          <w:rFonts w:cs="Times New Roman" w:ascii="Times New Roman" w:hAnsi="Times New Roman"/>
          <w:sz w:val="28"/>
          <w:szCs w:val="28"/>
          <w:lang w:val="kk-KZ"/>
        </w:rPr>
        <w:t>Сіздерді дәстүрлі XVII Халықаралық ғылыми-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тәжірибелік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ілім алушылар конференциясына қатысуға шақырады.</w:t>
      </w:r>
    </w:p>
    <w:p>
      <w:pPr>
        <w:pStyle w:val="HTML1"/>
        <w:shd w:fill="FFFFFF" w:val="clear"/>
        <w:ind w:left="142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онференцияға студенттер, магистранттар, докторанттар қатыса алады.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онференцияның негізгі мақсаты – </w:t>
      </w:r>
      <w:r>
        <w:rPr>
          <w:rFonts w:cs="Times New Roman" w:ascii="Times New Roman" w:hAnsi="Times New Roman"/>
          <w:sz w:val="28"/>
          <w:szCs w:val="28"/>
          <w:lang w:val="kk-KZ"/>
        </w:rPr>
        <w:t>ғылыми идеялармен алмасу және жаңа ғылыми зерттеулер алаңын құру.</w:t>
      </w:r>
    </w:p>
    <w:p>
      <w:pPr>
        <w:pStyle w:val="HTM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онференци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2026 жылдың 19 наурыз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үні өткізіледі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Өткізу нысаны: аралас (онлайн-офлайн)</w:t>
      </w:r>
    </w:p>
    <w:p>
      <w:pPr>
        <w:pStyle w:val="Style19"/>
        <w:spacing w:lineRule="auto" w:line="240" w:before="0" w:after="0"/>
        <w:ind w:left="0" w:right="-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онференция жұмысының негізгі бағыттары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(секциялар)</w:t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sz w:val="16"/>
          <w:szCs w:val="16"/>
          <w:lang w:val="kk-KZ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Цифрландыру және жасанды интеллекттің дамуы жағдайындағы жеке құқық және оған сабақтас құқықтық қатынастарды құқықтық реттеу: жас зерттеушілердің көзқарасы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жауапты координатор: Курманов З.Д., тел: +7 775 399 35 28, aytkazin1805@mail.ru 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Мемлекеттік-құқықтық жүйедегі заманауи мүмкіндіктер: саяси жүйенің трансформациясы, жасанды интеллект және цифрлық технологиялар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жауапты координатор: Сайдуллаев Ернар Аскарович, тел:  +7 702 191 82 61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kk-KZ"/>
          </w:rPr>
          <w:t>ernar_saidullaev@mail.ru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«Қылмыстық-құқықтық институттар мен құқық қолдану тәжірибесін цифрлық түрлендіру» </w:t>
      </w:r>
      <w:r>
        <w:rPr>
          <w:rFonts w:cs="Times New Roman" w:ascii="Times New Roman" w:hAnsi="Times New Roman"/>
          <w:sz w:val="28"/>
          <w:szCs w:val="28"/>
          <w:lang w:val="kk-KZ"/>
        </w:rPr>
        <w:t>( жауапты координатор; Тайжанова Екатерина Ерлановна, тел: +7 778  995 21 70, tayzhanova@list.ru 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Цифрлық трансформация дәуірінің экономикасы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kk-KZ"/>
        </w:rPr>
        <w:t>жауапты координатор: Дюсембинова Жанар Сайпитиновна</w:t>
      </w:r>
      <w:r>
        <w:rPr>
          <w:rFonts w:cs="Times New Roman" w:ascii="Times New Roman" w:hAnsi="Times New Roman"/>
          <w:sz w:val="28"/>
          <w:szCs w:val="28"/>
        </w:rPr>
        <w:t>, тел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+7 747 818 99 67, </w:t>
      </w:r>
      <w:r>
        <w:rPr>
          <w:rFonts w:cs="Times New Roman" w:ascii="Times New Roman" w:hAnsi="Times New Roman"/>
          <w:sz w:val="28"/>
          <w:szCs w:val="28"/>
        </w:rPr>
        <w:t>saipitin@mail.ru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«Цифрлық технологиялар мен электроэнергетикадағы жасанды интеллект» </w:t>
      </w:r>
      <w:r>
        <w:rPr>
          <w:rFonts w:cs="Times New Roman" w:ascii="Times New Roman" w:hAnsi="Times New Roman"/>
          <w:sz w:val="28"/>
          <w:szCs w:val="28"/>
        </w:rPr>
        <w:t xml:space="preserve">(жауапты координатор: </w:t>
      </w:r>
      <w:r>
        <w:rPr>
          <w:rFonts w:cs="Times New Roman" w:ascii="Times New Roman" w:hAnsi="Times New Roman"/>
          <w:sz w:val="28"/>
          <w:szCs w:val="28"/>
          <w:lang w:val="kk-KZ"/>
        </w:rPr>
        <w:t>Алипаева Толкын Нурлановна, те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+77026591635, alipaevatolkyn@gmail.com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«Цифрлық технологияларды интеграциялау және химиялық-биологиялық зерттеулер» </w:t>
      </w:r>
      <w:r>
        <w:rPr>
          <w:rFonts w:cs="Times New Roman" w:ascii="Times New Roman" w:hAnsi="Times New Roman"/>
          <w:sz w:val="28"/>
          <w:szCs w:val="28"/>
          <w:lang w:val="kk-KZ"/>
        </w:rPr>
        <w:t>(жауапты координатор: Қалымова Зарина Асқатқызы,тел: +77052443218</w:t>
        <w:tab/>
        <w:t>zkzkz001@mail.ru 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«Биотехнологиялық процестерді интеллектуализациялау (Smart biotechnology)» </w:t>
      </w:r>
      <w:r>
        <w:rPr>
          <w:rFonts w:cs="Times New Roman" w:ascii="Times New Roman" w:hAnsi="Times New Roman"/>
          <w:sz w:val="28"/>
          <w:szCs w:val="28"/>
          <w:lang w:val="kk-KZ"/>
        </w:rPr>
        <w:t>(жауапты координатор: Қасымханова Балғын Нариманқызы, тел: +77079050835,</w:t>
        <w:tab/>
        <w:t>balgynkasymhanova@mail.ru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«Цифрландыру жағдайындағы дене мәдениеті мен спорттың ғылыми негіздері» </w:t>
      </w:r>
      <w:r>
        <w:rPr>
          <w:rFonts w:cs="Times New Roman" w:ascii="Times New Roman" w:hAnsi="Times New Roman"/>
          <w:sz w:val="28"/>
          <w:szCs w:val="28"/>
          <w:lang w:val="kk-KZ"/>
        </w:rPr>
        <w:t>(жауапты координатор: Кунанбаева Нургуль Сериковна,тел: +77471029735, n91816685@gmail.com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Цифрлық дәуірдегі орыс филологиясы: пәнаралық тәсілдер және нейрожелілік технологиялар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(жауапты координатор: Кандарбекова Бибигуль Кандарбековна, тел: +7 702 705 11 50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bikonya_7sk@mail.ru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«Пәнаралық диалогтағы жасанды интеллект және шет тілдері»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(ответственный координатор: Әсем Қабдықалымқызы , тел: +7  702 520 46 70, </w:t>
      </w:r>
      <w:hyperlink r:id="rId5"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u w:val="single"/>
            <w:lang w:val="kk-KZ"/>
          </w:rPr>
          <w:t>k.assem81@mail.ru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Қазақ тіл білімі мен әдебиеттануда жасанды интеллект әдістерін пайдалану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жауапты координатор; Каримова Маржан Ардаковна, тел: +7 778 879 67 51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kk-KZ"/>
          </w:rPr>
          <w:t>marzhankarimova4002@mail.ru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>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Мектепке дейінгі білім берудегі қазіргі педагогикалық технологиялар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(жауапты координатор: Кәкібаева Акерке Еркінқызы, тел: +7 775 615 3534,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8"/>
            <w:szCs w:val="28"/>
            <w:u w:val="single"/>
            <w:lang w:val="kk-KZ"/>
          </w:rPr>
          <w:t>a.kakibaeva@abu.edu.kz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Цифрландыру жағдайында бастауыш сынып оқушыларының функционалдық сауаттылығын дамыту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жауапты координатор: Горбачева Мария Валерьевна, тел: +7 705 261 06 24, m.gorbacheva@abu.edu.kz 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Цифрлық тарих пен география: әдістер,деректер, интерпретациялар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жауапты координатор: Токтарова Ш</w:t>
      </w:r>
      <w:r>
        <w:rPr>
          <w:rFonts w:cs="Times New Roman" w:ascii="Times New Roman" w:hAnsi="Times New Roman"/>
          <w:sz w:val="28"/>
          <w:szCs w:val="28"/>
          <w:lang w:val="kk-KZ"/>
        </w:rPr>
        <w:t>апағат Орынбасаровна</w:t>
      </w:r>
      <w:r>
        <w:rPr>
          <w:rFonts w:cs="Times New Roman" w:ascii="Times New Roman" w:hAnsi="Times New Roman"/>
          <w:sz w:val="28"/>
          <w:szCs w:val="28"/>
        </w:rPr>
        <w:t xml:space="preserve">, тел: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+7 </w:t>
      </w:r>
      <w:r>
        <w:rPr>
          <w:rFonts w:cs="Times New Roman" w:ascii="Times New Roman" w:hAnsi="Times New Roman"/>
          <w:sz w:val="28"/>
          <w:szCs w:val="28"/>
        </w:rPr>
        <w:t>700 749 18 09, kendyrkanova@mail.ru 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«Қазіргі білім берудегі жасанды интеллект пен цифрлық технологиялар: педагогикалық және психологиялық аспектілер» </w:t>
      </w:r>
      <w:r>
        <w:rPr>
          <w:rFonts w:cs="Times New Roman" w:ascii="Times New Roman" w:hAnsi="Times New Roman"/>
          <w:sz w:val="28"/>
          <w:szCs w:val="28"/>
          <w:lang w:val="kk-KZ"/>
        </w:rPr>
        <w:t>(жауапты координатор:</w:t>
      </w:r>
      <w:r>
        <w:rPr>
          <w:rFonts w:cs="Times New Roman" w:ascii="Times New Roman" w:hAnsi="Times New Roman"/>
          <w:kern w:val="2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акажанова  Айгерим Еркиновна, тел: +77076501070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aigerim.erkinovna@inbox.ru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Конференцияның жұмыс тілдері: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қазақ, орыс, ағылшын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Конференцияға қатысу үшін өтінім мен баяндама материалдары</w:t>
      </w:r>
      <w:r>
        <w:rPr>
          <w:rFonts w:cs="Times New Roman" w:ascii="Times New Roman" w:hAnsi="Times New Roman"/>
          <w:color w:val="00B0F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2026 жылдың 5-наурызына дейі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онференция жұмысының негізгі бағыттары бойынша жауапты тұлғалардың электронды пошталарына жіберілу қажет (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конференция жұмысының негізгі бағыттарын қараңыз</w:t>
      </w:r>
      <w:r>
        <w:rPr>
          <w:rFonts w:cs="Times New Roman" w:ascii="Times New Roman" w:hAnsi="Times New Roman"/>
          <w:sz w:val="28"/>
          <w:szCs w:val="28"/>
          <w:lang w:val="kk-KZ"/>
        </w:rPr>
        <w:t>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онференцияның пленарлық отырысы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Alikhan Bokeikhan University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әкімшілік ғимаратында өтеді. Мекенжайы: Мәңгілік ел к-сі, 11 (акт залы),                     4 қабат, сағат 10.00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Өтінімдер мен баяндама тезистері секциялар бойынша электронды поштаға  жіберіледі.  Мақаласы бар файлдың атауынд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Alikhan Bokeikhan University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конференциясына деп (қатысушының тегі) көрсетіледі. Файл атауын орыс тілінде толтыруларыңыз сұралады, өйткені пошталық бағдарламаларда қазақ тілі әріптері танылмайды. 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Бір автордан (авторлар тобынан) секцияда сөз сөйлеу үшін бір баяндама тезисі ғана қабылданады.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онференция материалдарын рәсімдеуге қойылатын талаптар:</w:t>
      </w:r>
    </w:p>
    <w:p>
      <w:pPr>
        <w:pStyle w:val="Style19"/>
        <w:spacing w:lineRule="auto" w:line="240" w:before="0" w:after="0"/>
        <w:ind w:left="0" w:right="-1" w:firstLine="696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Конференцияға материалдар 3 беттен аспайтын көлемде, нөмірленбей  қабылданады. </w:t>
      </w:r>
    </w:p>
    <w:p>
      <w:pPr>
        <w:pStyle w:val="Style19"/>
        <w:spacing w:lineRule="auto" w:line="240" w:before="0" w:after="0"/>
        <w:ind w:left="0" w:right="-1" w:firstLine="6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ет параметрлері: барлық жағынан 2,0 см (Word мәтіндік редакторы, KZ Times New Roman, Times New Roman шрифтімен, кегль - 12, жоларалық интервал -1 пт). Баяндаманың атауы жол ортасында, бас әріптермен жазылады. Бір интервалдан кейін жол ортасына автордың (авторлардың) аты-жөні, университет атауы, қала жазылады. Одан әрі, 1 интервалдан кейін автордың курсы мен ББ атауы көрсетілуі қажет.</w:t>
      </w:r>
    </w:p>
    <w:p>
      <w:pPr>
        <w:pStyle w:val="Style19"/>
        <w:spacing w:lineRule="auto" w:line="240" w:before="0" w:after="0"/>
        <w:ind w:left="0" w:right="-1" w:firstLine="69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дан әрі бір интервалдан кейін жолдың ортасына ғылыми жетекшінің аты-жөні, ғылыми дәрежесі, лауазымы жазылады. </w:t>
      </w:r>
    </w:p>
    <w:p>
      <w:pPr>
        <w:pStyle w:val="Style19"/>
        <w:spacing w:lineRule="auto" w:line="240" w:before="0" w:after="0"/>
        <w:ind w:left="0" w:right="-1" w:firstLine="69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аяндама мәтіні екі интервалдан кейін жалғасады. Пайдаланылған әдебиеттер мен дереккөздер тізімі мәтіннің соңында беріледі, сілтемелер тік жақшамен көрсетіледі. </w:t>
      </w:r>
    </w:p>
    <w:p>
      <w:pPr>
        <w:pStyle w:val="Style19"/>
        <w:spacing w:lineRule="auto" w:line="240" w:before="0" w:after="0"/>
        <w:ind w:left="0" w:right="-1" w:firstLine="69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онференция материалдары </w:t>
      </w:r>
      <w:r>
        <w:rPr>
          <w:rFonts w:cs="Times New Roman" w:ascii="Times New Roman" w:hAnsi="Times New Roman"/>
          <w:sz w:val="28"/>
          <w:szCs w:val="28"/>
          <w:lang w:val="kk-KZ"/>
        </w:rPr>
        <w:t>электронды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нұсқада ұсынылады. </w:t>
      </w:r>
    </w:p>
    <w:p>
      <w:pPr>
        <w:pStyle w:val="Style19"/>
        <w:spacing w:lineRule="auto" w:line="240" w:before="0" w:after="0"/>
        <w:ind w:left="0" w:right="-1" w:firstLine="69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 xml:space="preserve">Мақаланы бастырып шығару құны 500 теңге. Бұл шығынға конференцияның ұйымдастырылуы кіреді. Семей қаласында тұратын конференция қатысушылары төлемақыны конференцияның бағыттары  бойынша жауапты үйлестірушілерге төлейді. </w:t>
      </w:r>
    </w:p>
    <w:p>
      <w:pPr>
        <w:pStyle w:val="Style19"/>
        <w:spacing w:lineRule="auto" w:line="240" w:before="0" w:after="0"/>
        <w:ind w:left="0" w:right="-1" w:firstLine="69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Шетелдік қатысушылар үшін жарияланым тегі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</w:r>
    </w:p>
    <w:p>
      <w:pPr>
        <w:pStyle w:val="Style19"/>
        <w:spacing w:lineRule="auto" w:line="240" w:before="0" w:after="0"/>
        <w:ind w:left="0" w:right="-1" w:firstLine="69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Конференция секцияларында баяндама жасауға қатысты  барлық сұрақтар бойынша қатысушылар тиісті бағыттар бойынша жауапты үйлестірушілерге хабарласа алады. </w:t>
      </w:r>
    </w:p>
    <w:p>
      <w:pPr>
        <w:pStyle w:val="Style19"/>
        <w:spacing w:lineRule="auto" w:line="240" w:before="0" w:after="0"/>
        <w:ind w:left="0" w:right="-1" w:firstLine="69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/>
        <w:jc w:val="center"/>
        <w:rPr/>
      </w:pPr>
      <w:r>
        <w:rPr/>
        <w:t>БАЯНДАМА ТЕЗИСТЕРІН РӘСІМДЕУ ҮЛГІСІ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80" w:firstLine="10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ШЕТЕЛ ТІЛІН ОҚЫТУДАҒЫ</w:t>
            </w:r>
          </w:p>
          <w:p>
            <w:pPr>
              <w:pStyle w:val="Style19"/>
              <w:spacing w:lineRule="auto" w:line="240" w:before="0" w:after="0"/>
              <w:ind w:left="-1080" w:firstLine="10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ММУНИКАТИВТІ ТАКТИКАЛАРДЫҢ РӨЛІ</w:t>
            </w:r>
          </w:p>
          <w:p>
            <w:pPr>
              <w:pStyle w:val="Style19"/>
              <w:spacing w:lineRule="auto" w:line="240" w:before="0" w:after="0"/>
              <w:ind w:left="-1080" w:firstLine="10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9"/>
              <w:spacing w:lineRule="auto" w:line="240" w:before="0" w:after="0"/>
              <w:ind w:left="-1080" w:firstLine="108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Еликбаев А.Б.</w:t>
            </w:r>
          </w:p>
          <w:p>
            <w:pPr>
              <w:pStyle w:val="Style19"/>
              <w:spacing w:lineRule="auto" w:line="240" w:before="0" w:after="0"/>
              <w:ind w:left="-1080" w:firstLine="108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Батыс Қазақстан мемлекеттік университеті, Ақтөбе қаласы</w:t>
            </w:r>
          </w:p>
          <w:p>
            <w:pPr>
              <w:pStyle w:val="Style19"/>
              <w:spacing w:lineRule="auto" w:line="240" w:before="0" w:after="0"/>
              <w:ind w:left="-1080" w:firstLine="108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211 тобы, 2 курс, ББ атауы</w:t>
            </w:r>
          </w:p>
          <w:p>
            <w:pPr>
              <w:pStyle w:val="Style19"/>
              <w:spacing w:lineRule="auto" w:line="240" w:before="0" w:after="0"/>
              <w:ind w:left="-1080" w:firstLine="108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  <w:p>
            <w:pPr>
              <w:pStyle w:val="Style19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ылыми жетекш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анбаев К. Т.,</w:t>
            </w:r>
          </w:p>
          <w:p>
            <w:pPr>
              <w:pStyle w:val="Style19"/>
              <w:spacing w:lineRule="auto" w:line="240" w:before="0" w:after="0"/>
              <w:ind w:left="0" w:right="-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лолог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я ғылымдарының кандидаты, Батыс Қазақстан мемлекеттік университетінің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цен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і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ө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 қаласы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</w:p>
          <w:p>
            <w:pPr>
              <w:pStyle w:val="Style19"/>
              <w:spacing w:lineRule="auto" w:line="240" w:before="0" w:after="0"/>
              <w:ind w:left="-1080" w:firstLine="108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</w:r>
          </w:p>
          <w:p>
            <w:pPr>
              <w:pStyle w:val="Style19"/>
              <w:spacing w:lineRule="auto" w:line="240" w:before="0" w:after="0"/>
              <w:ind w:left="-1080" w:firstLine="10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яндама тезистерінің мәтіні</w:t>
            </w:r>
          </w:p>
        </w:tc>
      </w:tr>
    </w:tbl>
    <w:p>
      <w:pPr>
        <w:pStyle w:val="Style19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9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Өтініш формасы</w:t>
      </w:r>
    </w:p>
    <w:p>
      <w:pPr>
        <w:pStyle w:val="Style19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Қатысушының аты-жөні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у орны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обы, курсы және білім беру бағдарламасы</w:t>
      </w:r>
    </w:p>
    <w:p>
      <w:pPr>
        <w:pStyle w:val="Style19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Ғылыми жетекшісі (аты-жөні, ғылыми  дәрежесі (атағы))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йланыс т</w:t>
      </w:r>
      <w:r>
        <w:rPr>
          <w:rFonts w:cs="Times New Roman" w:ascii="Times New Roman" w:hAnsi="Times New Roman"/>
          <w:sz w:val="28"/>
          <w:szCs w:val="28"/>
        </w:rPr>
        <w:t xml:space="preserve">елефоны, </w:t>
      </w:r>
      <w:r>
        <w:rPr>
          <w:rFonts w:cs="Times New Roman" w:ascii="Times New Roman" w:hAnsi="Times New Roman"/>
          <w:sz w:val="28"/>
          <w:szCs w:val="28"/>
          <w:lang w:val="en-US"/>
        </w:rPr>
        <w:t>e-mail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яндама тақырыбы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1080" w:right="-1" w:hanging="36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онференция бағыты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1080" w:right="-1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Қатысу формасы (офлайн-онлайн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9.  Техникалық жабдықтар (иә, жоқ)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lang w:val="ru-RU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Y2iqfc">
    <w:name w:val="y2iqfc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0mailrucssattributepostfix">
    <w:name w:val="s10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mailrucssattributepostfix">
    <w:name w:val="s9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rnar_saidullaev@mail.ru" TargetMode="External"/><Relationship Id="rId4" Type="http://schemas.openxmlformats.org/officeDocument/2006/relationships/hyperlink" Target="mailto:bikonya_7sk@mail.ru" TargetMode="External"/><Relationship Id="rId5" Type="http://schemas.openxmlformats.org/officeDocument/2006/relationships/hyperlink" Target="mailto:k.assem81@mail.ru" TargetMode="External"/><Relationship Id="rId6" Type="http://schemas.openxmlformats.org/officeDocument/2006/relationships/hyperlink" Target="mailto:marzhankarimova4002@mail.ru" TargetMode="External"/><Relationship Id="rId7" Type="http://schemas.openxmlformats.org/officeDocument/2006/relationships/hyperlink" Target="mailto:a.kakibaeva@abu.edu.kz" TargetMode="External"/><Relationship Id="rId8" Type="http://schemas.openxmlformats.org/officeDocument/2006/relationships/hyperlink" Target="mailto:aigerim.erkinovna@inbox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58:00Z</dcterms:created>
  <dc:creator>Пользователь</dc:creator>
  <dc:description/>
  <cp:keywords/>
  <dc:language>en-US</dc:language>
  <cp:lastModifiedBy>aser2</cp:lastModifiedBy>
  <cp:lastPrinted>2025-02-03T10:23:00Z</cp:lastPrinted>
  <dcterms:modified xsi:type="dcterms:W3CDTF">2026-02-05T04:58:00Z</dcterms:modified>
  <cp:revision>108</cp:revision>
  <dc:subject/>
  <dc:title/>
</cp:coreProperties>
</file>